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3732136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3239783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